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a href="http://www.arche.it/"&gt;www.arche.it&lt;/a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25:00Z</dcterms:created>
  <dc:creator>Paolo Ascanio</dc:creator>
  <dc:description/>
  <dc:language>en-US</dc:language>
  <cp:lastModifiedBy>Paolo Ascanio</cp:lastModifiedBy>
  <dcterms:modified xsi:type="dcterms:W3CDTF">2006-02-06T12:32:00Z</dcterms:modified>
  <cp:revision>1</cp:revision>
  <dc:subject/>
  <dc:title>&lt;a href="http://www</dc:title>
</cp:coreProperties>
</file>